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055</wp:posOffset>
                </wp:positionH>
                <wp:positionV relativeFrom="paragraph">
                  <wp:posOffset>-212090</wp:posOffset>
                </wp:positionV>
                <wp:extent cx="6400800" cy="92252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225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65pt;margin-top:-16.7pt;width:503.95pt;height:726.3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270000" cy="965200"/>
            <wp:effectExtent l="0" t="0" r="0" b="0"/>
            <wp:wrapTight wrapText="bothSides">
              <wp:wrapPolygon edited="0">
                <wp:start x="-156" y="0"/>
                <wp:lineTo x="-156" y="21383"/>
                <wp:lineTo x="21600" y="21383"/>
                <wp:lineTo x="21600" y="0"/>
                <wp:lineTo x="-156" y="0"/>
              </wp:wrapPolygon>
            </wp:wrapTight>
            <wp:docPr id="2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</w:rPr>
        <w:t>Supermarkets and ICT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ttp://www.teach-ict.com/gcse/theory/supermarkets/miniweb/pg3.ht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Use the website to help you answer the following questions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. What data does a barcode contain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A barcode contains various information about a product, such as the type of product, size, manufacturer and country of origin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2. Explain why the price is not stored on a barcod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By not storing the price in the barcode it makes it easier for the store to change the price during special offers by storing the price of a product in the stores database and making the computer lookup the price by searching the product’s product code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3. Describe how the price of a product arrives at the till after scanning a product.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4. What do the letters EPOS stand for and what is an EPOS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5. Explain how scanning a barcode at the till helps maintain good stock control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6. Explain what EFTPOS stands for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7. How does EFTPOS work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8. What measures can be taken to guard against fraudulent debit/credit cards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9. What is a Loyalty Card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0. Explain the benefits to the customer and the shop of using Loyalty Cards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1. Which legislation do the shops need to be mindful of when using Loyalty Cards and why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2. What are the benefits and disadvantage for the customer who might want to do their grocery shopping on the Internet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3. What are the benefits and disadvantages for a supermarket offering an Internet shopping service?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TextBody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14. Draw three spider diagrams to sum up the overall effects that ICT has had on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The Compan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Employe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6"/>
        </w:rPr>
        <w:t xml:space="preserve">Customers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77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sectPr>
      <w:footerReference w:type="default" r:id="rId4"/>
      <w:type w:val="nextPage"/>
      <w:pgSz w:w="11906" w:h="16838"/>
      <w:pgMar w:left="1361" w:right="136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© </w:t>
    </w:r>
    <w:hyperlink r:id="rId1">
      <w:r>
        <w:rPr>
          <w:rStyle w:val="InternetLink"/>
          <w:rFonts w:cs="Arial" w:ascii="Arial" w:hAnsi="Arial"/>
        </w:rPr>
        <w:t>www.teach-ict.com</w:t>
      </w:r>
    </w:hyperlink>
    <w:r>
      <w:rPr>
        <w:rFonts w:cs="Arial" w:ascii="Arial" w:hAnsi="Arial"/>
      </w:rPr>
      <w:t xml:space="preserve"> 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hadow/>
      <w:color w:val="3366FF"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C:/imgres%3Fimgurl=www.ngame.com/downloads/supermarket-640x480.jpg&amp;imgrefurl=http:/www.garibalda.blogger.com.br/&amp;h=480&amp;w=640&amp;sz=110&amp;tbnid=FO3caLAoevUJ:&amp;tbnh=101&amp;tbnw=134&amp;prev=/images%253Fq%253Dsupermarket%252B%2526hl%253Den%2526lr%253D%2526ie%253DUTF-8%2526oe%253DUTF-8%2526sa%253D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-ic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56:00Z</dcterms:created>
  <dc:creator>cj</dc:creator>
  <dc:description/>
  <cp:keywords/>
  <dc:language>en-US</dc:language>
  <cp:lastModifiedBy>Ian Brigmann</cp:lastModifiedBy>
  <cp:lastPrinted>2004-04-10T10:05:00Z</cp:lastPrinted>
  <dcterms:modified xsi:type="dcterms:W3CDTF">2010-09-04T01:50:00Z</dcterms:modified>
  <cp:revision>4</cp:revision>
  <dc:subject/>
  <dc:title>ICT and the Police</dc:title>
</cp:coreProperties>
</file>