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-527050</wp:posOffset>
                </wp:positionV>
                <wp:extent cx="989965" cy="855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855360"/>
                          <a:chOff x="0" y="0"/>
                          <a:chExt cx="990000" cy="85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7304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3040" y="0"/>
                            <a:ext cx="51696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840" y="240840"/>
                            <a:ext cx="52848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41.5pt;width:77.95pt;height:67.4pt" coordorigin="-273,-830" coordsize="1559,1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3;top:-830;width:744;height:94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72;top:-830;width:813;height:914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92;top:-451;width:831;height:96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00</wp:posOffset>
                </wp:positionH>
                <wp:positionV relativeFrom="paragraph">
                  <wp:posOffset>-374650</wp:posOffset>
                </wp:positionV>
                <wp:extent cx="3276600" cy="7086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7086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pt;margin-top:-29.5pt;width:257.95pt;height:55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100</wp:posOffset>
                </wp:positionH>
                <wp:positionV relativeFrom="paragraph">
                  <wp:posOffset>-450850</wp:posOffset>
                </wp:positionV>
                <wp:extent cx="3810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RDWARE AND SOFTWARE USED BY SUPERMARK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30pt;mso-wrap-distance-left:9.05pt;mso-wrap-distance-right:9.05pt;mso-wrap-distance-top:0pt;mso-wrap-distance-bottom:0pt;margin-top:-35.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RDWARE AND SOFTWARE USED BY SUPERMAR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6350</wp:posOffset>
                </wp:positionV>
                <wp:extent cx="5029200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nk about the hardware and software used in supermarkets.  Place the boxes on the right into the appropriate place in the table below.  Add any more you can think o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pt;mso-wrap-distance-left:9.05pt;mso-wrap-distance-right:9.05pt;mso-wrap-distance-top:0pt;mso-wrap-distance-bottom:0pt;margin-top:0.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nk about the hardware and software used in supermarkets.  Place the boxes on the right into the appropriate place in the table below.  Add any more you can think o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59810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98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969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ftw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gn of the stor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ck control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ivery of stock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vironmen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ering/leaving the stor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out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7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969"/>
                        <w:gridCol w:w="4678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ftw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ign of the stor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 control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ivery of stock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ronmen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ing/leaving the stor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out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68645</wp:posOffset>
                </wp:positionH>
                <wp:positionV relativeFrom="paragraph">
                  <wp:posOffset>5850255</wp:posOffset>
                </wp:positionV>
                <wp:extent cx="1532890" cy="38989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gnetic stripe readers for loyalty card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460.65pt;mso-position-vertical-relative:text;margin-left:-4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agnetic stripe readers for loyalty car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05780</wp:posOffset>
                </wp:positionH>
                <wp:positionV relativeFrom="paragraph">
                  <wp:posOffset>5541010</wp:posOffset>
                </wp:positionV>
                <wp:extent cx="1532890" cy="318135"/>
                <wp:effectExtent l="0" t="0" r="0" b="0"/>
                <wp:wrapNone/>
                <wp:docPr id="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rinter for customer receip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5.05pt;mso-wrap-distance-left:9.05pt;mso-wrap-distance-right:9.05pt;mso-wrap-distance-top:0pt;mso-wrap-distance-bottom:0pt;margin-top:436.3pt;mso-position-vertical-relative:text;margin-left:-4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rinter for customer receip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27800</wp:posOffset>
                </wp:positionH>
                <wp:positionV relativeFrom="paragraph">
                  <wp:posOffset>162560</wp:posOffset>
                </wp:positionV>
                <wp:extent cx="1532890" cy="54864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12.8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00</wp:posOffset>
                </wp:positionH>
                <wp:positionV relativeFrom="paragraph">
                  <wp:posOffset>162560</wp:posOffset>
                </wp:positionV>
                <wp:extent cx="1532890" cy="54864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12.8pt;mso-position-vertical-relative:text;margin-left:6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-17780</wp:posOffset>
                </wp:positionV>
                <wp:extent cx="1532890" cy="389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lotter to print out design docu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-1.4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lotter to print out design docu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71755</wp:posOffset>
                </wp:positionH>
                <wp:positionV relativeFrom="paragraph">
                  <wp:posOffset>-17780</wp:posOffset>
                </wp:positionV>
                <wp:extent cx="1532890" cy="389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D software to design the lay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-1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D software to design the 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109345</wp:posOffset>
                </wp:positionH>
                <wp:positionV relativeFrom="paragraph">
                  <wp:posOffset>353060</wp:posOffset>
                </wp:positionV>
                <wp:extent cx="1532890" cy="542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aphic workstation (powerful PC) to run the CAD soft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27.8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raphic workstation (powerful PC) to run the CAD s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66040</wp:posOffset>
                </wp:positionH>
                <wp:positionV relativeFrom="paragraph">
                  <wp:posOffset>3810</wp:posOffset>
                </wp:positionV>
                <wp:extent cx="1532890" cy="3898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-store computer to hold the stock databas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0.3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In-store computer to hold the stock databa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3810</wp:posOffset>
                </wp:positionV>
                <wp:extent cx="153289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mputer network to connect the store stock control system to head offi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0.3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omputer network to connect the store stock control system to head off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612775</wp:posOffset>
                </wp:positionV>
                <wp:extent cx="1532890" cy="2438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ock control softw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9.2pt;mso-wrap-distance-left:9.05pt;mso-wrap-distance-right:9.05pt;mso-wrap-distance-top:0pt;mso-wrap-distance-bottom:0pt;margin-top:48.2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tock control softw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41910</wp:posOffset>
                </wp:positionV>
                <wp:extent cx="1532890" cy="548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rcode readers to check what stock is loaded onto and off the delivery lorr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3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arcode readers to check what stock is loaded onto and off the delivery lor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698625</wp:posOffset>
                </wp:positionH>
                <wp:positionV relativeFrom="paragraph">
                  <wp:posOffset>54610</wp:posOffset>
                </wp:positionV>
                <wp:extent cx="1532890" cy="3651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atellite tracking systems to track the delivery lorr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75pt;mso-wrap-distance-left:9.05pt;mso-wrap-distance-right:9.05pt;mso-wrap-distance-top:0pt;mso-wrap-distance-bottom:0pt;margin-top:4.3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atellite tracking systems to track the delivery lorr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109345</wp:posOffset>
                </wp:positionH>
                <wp:positionV relativeFrom="paragraph">
                  <wp:posOffset>276860</wp:posOffset>
                </wp:positionV>
                <wp:extent cx="1532890" cy="313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oute planning softw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4.7pt;mso-wrap-distance-left:9.05pt;mso-wrap-distance-right:9.05pt;mso-wrap-distance-top:0pt;mso-wrap-distance-bottom:0pt;margin-top:21.8pt;mso-position-vertical-relative:text;margin-left: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Route planning softw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698625</wp:posOffset>
                </wp:positionH>
                <wp:positionV relativeFrom="paragraph">
                  <wp:posOffset>-2540</wp:posOffset>
                </wp:positionV>
                <wp:extent cx="1532890" cy="3898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erature control system with sens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-0.2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mperature control system with sen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1440</wp:posOffset>
                </wp:positionV>
                <wp:extent cx="1532890" cy="3898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lectronic weighing machi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7.2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lectronic weighing machin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698625</wp:posOffset>
                </wp:positionH>
                <wp:positionV relativeFrom="paragraph">
                  <wp:posOffset>12700</wp:posOffset>
                </wp:positionV>
                <wp:extent cx="1532890" cy="3898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ow temperature alarms for fridges and freeze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1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Low temperature alarms for fridges and freez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29210</wp:posOffset>
                </wp:positionV>
                <wp:extent cx="1532890" cy="3898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sure pads or infra-red beams by automatic do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2.3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ssure pads or infra-red beams by automatic do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118110</wp:posOffset>
                </wp:positionV>
                <wp:extent cx="1532890" cy="3898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CTV to monitor customers entering and leav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9.3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CTV to monitor customers entering and leav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28645</wp:posOffset>
                </wp:positionH>
                <wp:positionV relativeFrom="paragraph">
                  <wp:posOffset>715010</wp:posOffset>
                </wp:positionV>
                <wp:extent cx="1532890" cy="5486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56.3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728845</wp:posOffset>
                </wp:positionH>
                <wp:positionV relativeFrom="paragraph">
                  <wp:posOffset>715010</wp:posOffset>
                </wp:positionV>
                <wp:extent cx="1532890" cy="5486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56.3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98625</wp:posOffset>
                </wp:positionH>
                <wp:positionV relativeFrom="paragraph">
                  <wp:posOffset>48260</wp:posOffset>
                </wp:positionV>
                <wp:extent cx="1532890" cy="3962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rcode readers for stock checking and price check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1.2pt;mso-wrap-distance-left:9.05pt;mso-wrap-distance-right:9.05pt;mso-wrap-distance-top:0pt;mso-wrap-distance-bottom:0pt;margin-top:3.8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arcode readers for stock checking and price check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66040</wp:posOffset>
                </wp:positionH>
                <wp:positionV relativeFrom="paragraph">
                  <wp:posOffset>54610</wp:posOffset>
                </wp:positionV>
                <wp:extent cx="1532890" cy="3898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p and Pin machines to read debit and credit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0.7pt;mso-wrap-distance-left:9.05pt;mso-wrap-distance-right:9.05pt;mso-wrap-distance-top:0pt;mso-wrap-distance-bottom:0pt;margin-top:4.3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p and Pin machines to read debit and credit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698625</wp:posOffset>
                </wp:positionH>
                <wp:positionV relativeFrom="paragraph">
                  <wp:posOffset>-2540</wp:posOffset>
                </wp:positionV>
                <wp:extent cx="1532890" cy="5422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rcode reader at the till to find prices and update stock sys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-0.2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arcode reader at the till to find prices and update stock 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66040</wp:posOffset>
                </wp:positionH>
                <wp:positionV relativeFrom="paragraph">
                  <wp:posOffset>-2540</wp:posOffset>
                </wp:positionV>
                <wp:extent cx="1532890" cy="5422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ncept keyboards for entering fruit/vegetables and bakery good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-0.2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oncept keyboards for entering fruit/vegetables and bakery goo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889635</wp:posOffset>
                </wp:positionH>
                <wp:positionV relativeFrom="paragraph">
                  <wp:posOffset>207010</wp:posOffset>
                </wp:positionV>
                <wp:extent cx="1532890" cy="5422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oftware to communicate with bank to authorise pay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16.3pt;mso-position-vertical-relative:text;margin-left: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Software to communicate with bank to authorise pay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128645</wp:posOffset>
                </wp:positionH>
                <wp:positionV relativeFrom="paragraph">
                  <wp:posOffset>435610</wp:posOffset>
                </wp:positionV>
                <wp:extent cx="1532890" cy="5486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34.3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728845</wp:posOffset>
                </wp:positionH>
                <wp:positionV relativeFrom="paragraph">
                  <wp:posOffset>435610</wp:posOffset>
                </wp:positionV>
                <wp:extent cx="1532890" cy="5486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 YOUR IDEA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3.2pt;mso-wrap-distance-left:9.05pt;mso-wrap-distance-right:9.05pt;mso-wrap-distance-top:0pt;mso-wrap-distance-bottom:0pt;margin-top:34.3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 YOUR IDEA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</w:t>
    </w:r>
    <w:r>
      <w:rPr/>
      <w:t xml:space="preserve"> </w:t>
    </w:r>
    <w:hyperlink r:id="rId1">
      <w:r>
        <w:rPr>
          <w:rStyle w:val="InternetLink"/>
        </w:rPr>
        <w:t>www.teach-ict.com</w:t>
      </w:r>
    </w:hyperlink>
    <w:r>
      <w:rPr/>
      <w:t xml:space="preserve">  All Rights Reserved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-ic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1:36:00Z</dcterms:created>
  <dc:creator>D</dc:creator>
  <dc:description/>
  <dc:language>en-US</dc:language>
  <cp:lastModifiedBy>Ian Brigmann</cp:lastModifiedBy>
  <dcterms:modified xsi:type="dcterms:W3CDTF">2010-09-04T01:36:00Z</dcterms:modified>
  <cp:revision>2</cp:revision>
  <dc:subject/>
  <dc:title/>
</cp:coreProperties>
</file>