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265</wp:posOffset>
                </wp:positionH>
                <wp:positionV relativeFrom="paragraph">
                  <wp:posOffset>-342265</wp:posOffset>
                </wp:positionV>
                <wp:extent cx="6400800" cy="9372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72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95pt;margin-top:-26.95pt;width:503.95pt;height:73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32935</wp:posOffset>
            </wp:positionH>
            <wp:positionV relativeFrom="paragraph">
              <wp:posOffset>-111760</wp:posOffset>
            </wp:positionV>
            <wp:extent cx="1231265" cy="1059180"/>
            <wp:effectExtent l="0" t="0" r="0" b="0"/>
            <wp:wrapTight wrapText="bothSides">
              <wp:wrapPolygon edited="0">
                <wp:start x="7010" y="128"/>
                <wp:lineTo x="5652" y="257"/>
                <wp:lineTo x="4973" y="1050"/>
                <wp:lineTo x="4973" y="4343"/>
                <wp:lineTo x="3726" y="5266"/>
                <wp:lineTo x="2597" y="6188"/>
                <wp:lineTo x="2034" y="8558"/>
                <wp:lineTo x="1806" y="10665"/>
                <wp:lineTo x="448" y="11717"/>
                <wp:lineTo x="-113" y="12376"/>
                <wp:lineTo x="110" y="17251"/>
                <wp:lineTo x="900" y="19488"/>
                <wp:lineTo x="3388" y="21203"/>
                <wp:lineTo x="4633" y="21462"/>
                <wp:lineTo x="11645" y="21462"/>
                <wp:lineTo x="13565" y="21332"/>
                <wp:lineTo x="14360" y="21203"/>
                <wp:lineTo x="18545" y="19488"/>
                <wp:lineTo x="18656" y="19096"/>
                <wp:lineTo x="21143" y="17117"/>
                <wp:lineTo x="21143" y="16988"/>
                <wp:lineTo x="21600" y="14880"/>
                <wp:lineTo x="21600" y="12114"/>
                <wp:lineTo x="21371" y="10403"/>
                <wp:lineTo x="20126" y="9481"/>
                <wp:lineTo x="17978" y="8558"/>
                <wp:lineTo x="20241" y="8295"/>
                <wp:lineTo x="20465" y="7899"/>
                <wp:lineTo x="19335" y="6451"/>
                <wp:lineTo x="20804" y="5925"/>
                <wp:lineTo x="20693" y="4869"/>
                <wp:lineTo x="18883" y="3947"/>
                <wp:lineTo x="16848" y="3421"/>
                <wp:lineTo x="10626" y="2236"/>
                <wp:lineTo x="9608" y="128"/>
                <wp:lineTo x="7010" y="12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-COMMERCE TAS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. Explain what the term e-commerce means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 term e-commerce is the name given to the buying and selling of goods and services by consumers and businesses through the use of the internet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. Explain in simple terms how you would go about buying something from an e-commerce sit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rder go to customer and wh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  <w:t>3. What are the main advantages and disadvantages of using e-commerce for the customer?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Advantag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Disadvantag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Increased convenience and efficiency for the customer as they are not required to leave their home and can visit a number of different shops, choose their items and checkout in a number of minutes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ith the use of e-commerce there is always a security risk present, such as hacking of the customer’s information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Increased availability for the customer as they can visit the stores at any location which has internet access.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he customer can not see the actual good before the purchase (e.g. customer cannot try on clothes before they purchase them)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he customer is offered an increasingly wider range of products which are available to them 24 hours a day.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Returning any items that the customer does not want may be inconvenient and expensiv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It is also very easy for customers to locate the best possible deals on the products they wish to buy.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(Time and money saved by the customer)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Allows the elderly and disabled to buy items from the businesse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  <w:t>4. What are the main advantages and disadvantages of using e-commerce for the retailer?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Advantag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Disadvantag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Businesses will need to hire fewer workers as more of their transactions are being done online. This will lead to lower fixed costs for the business and possibly higher profits.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here is a high start up cost for the business in order to start up a website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he business will have access to a wider range of customers on a national and international scale.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he business may lack the required IT staff to start and maintain the websites usage. Therefore they may need to hire and train new workers, leading to higher costs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Businesses can operate from locations that are outside main cities, meaning that they will have to pay lower rent to be located on the main stree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If there is a major technological failure customers will not be able to buy products and the business will not be able to make money.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Allows other businesses to monitor competitor’s prices allowing them to adjust their price if necessary. 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04335</wp:posOffset>
            </wp:positionH>
            <wp:positionV relativeFrom="paragraph">
              <wp:posOffset>-35560</wp:posOffset>
            </wp:positionV>
            <wp:extent cx="1231265" cy="1059180"/>
            <wp:effectExtent l="0" t="0" r="0" b="0"/>
            <wp:wrapTight wrapText="bothSides">
              <wp:wrapPolygon edited="0">
                <wp:start x="7010" y="128"/>
                <wp:lineTo x="5652" y="257"/>
                <wp:lineTo x="4973" y="1050"/>
                <wp:lineTo x="4973" y="4343"/>
                <wp:lineTo x="3726" y="5266"/>
                <wp:lineTo x="2597" y="6188"/>
                <wp:lineTo x="2034" y="8558"/>
                <wp:lineTo x="1806" y="10665"/>
                <wp:lineTo x="448" y="11717"/>
                <wp:lineTo x="-113" y="12376"/>
                <wp:lineTo x="110" y="17251"/>
                <wp:lineTo x="900" y="19488"/>
                <wp:lineTo x="3388" y="21203"/>
                <wp:lineTo x="4633" y="21462"/>
                <wp:lineTo x="11645" y="21462"/>
                <wp:lineTo x="13565" y="21332"/>
                <wp:lineTo x="14360" y="21203"/>
                <wp:lineTo x="18545" y="19488"/>
                <wp:lineTo x="18656" y="19096"/>
                <wp:lineTo x="21143" y="17117"/>
                <wp:lineTo x="21143" y="16988"/>
                <wp:lineTo x="21600" y="14880"/>
                <wp:lineTo x="21600" y="12114"/>
                <wp:lineTo x="21371" y="10403"/>
                <wp:lineTo x="20126" y="9481"/>
                <wp:lineTo x="17978" y="8558"/>
                <wp:lineTo x="20241" y="8295"/>
                <wp:lineTo x="20465" y="7899"/>
                <wp:lineTo x="19335" y="6451"/>
                <wp:lineTo x="20804" y="5925"/>
                <wp:lineTo x="20693" y="4869"/>
                <wp:lineTo x="18883" y="3947"/>
                <wp:lineTo x="16848" y="3421"/>
                <wp:lineTo x="10626" y="2236"/>
                <wp:lineTo x="9608" y="128"/>
                <wp:lineTo x="7010" y="12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>5. What legislation will protect you if you decide to buy something over the internet?</w:t>
      </w:r>
    </w:p>
    <w:p>
      <w:pPr>
        <w:pStyle w:val="Normal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8365</wp:posOffset>
                </wp:positionH>
                <wp:positionV relativeFrom="paragraph">
                  <wp:posOffset>-1140460</wp:posOffset>
                </wp:positionV>
                <wp:extent cx="6400800" cy="92964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296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9.95pt;margin-top:-89.8pt;width:503.95pt;height:731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6. Discuss other methods which have been put into place to reduce the risks of purchasing items via the internet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ne method that has been put into place to reduce the risk is the use of data encryption to protect the customer’s financial data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7. List some examples of products/services which can be purchased via e-commerc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8. Research one news story about e-commerce </w:t>
      </w:r>
      <w:hyperlink r:id="rId4">
        <w:r>
          <w:rPr>
            <w:rStyle w:val="InternetLink"/>
            <w:rFonts w:cs="Tahoma" w:ascii="Tahoma" w:hAnsi="Tahoma"/>
            <w:sz w:val="28"/>
          </w:rPr>
          <w:t>from here</w:t>
        </w:r>
      </w:hyperlink>
      <w:r>
        <w:rPr>
          <w:rFonts w:cs="Tahoma" w:ascii="Tahoma" w:hAnsi="Tahoma"/>
          <w:sz w:val="28"/>
        </w:rPr>
        <w:t xml:space="preserve"> and write a short summary about what you found out. </w:t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</w:t>
    </w:r>
    <w:r>
      <w:rPr/>
      <w:t>www.teach-ict.com  All Rights Reserved</w:t>
    </w:r>
  </w:p>
</w:ft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teach-ict.com/news/news_ecommerce.ht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13:00Z</dcterms:created>
  <dc:creator> D</dc:creator>
  <dc:description/>
  <cp:keywords/>
  <dc:language>en-US</dc:language>
  <cp:lastModifiedBy>brigmal</cp:lastModifiedBy>
  <dcterms:modified xsi:type="dcterms:W3CDTF">2010-09-21T08:13:00Z</dcterms:modified>
  <cp:revision>2</cp:revision>
  <dc:subject/>
  <dc:title>E-COMMERCE TASK</dc:title>
</cp:coreProperties>
</file>